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ИТЕТ ПО ТОПЛИВНО-ЭНЕРГЕТИЧЕСКОМУ КОМПЛЕКС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2013 г.                                                         №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б утверждении Порядка </w:t>
      </w:r>
      <w:r>
        <w:rPr>
          <w:b/>
          <w:sz w:val="26"/>
          <w:szCs w:val="28"/>
        </w:rPr>
        <w:t xml:space="preserve">организации 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централизованного обеспечения каменным углем  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учреждений социальной сферы 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Ленинградской области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ункций комитета по топливно-энергетическому комплексу Ленинградской области по организации централизованного обеспечения каменным углем учреждений социальной сферы Ленинградской области, финансируемых за счет средств областного бюджета,   предусмотренных  Положением о комитете по топливно-энергетическому комплексу Ленинградской области, утвержденном постановлением Правительства Ленинградской области от  02 октября 2012 года № 302, приказыва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Утвердить Порядок организации централизованного обеспечения  каменным углем учреждений социальной сферы Ленинградской области  согласно приложению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тделу энергетических балансов, топливно-энергетических ресурсов и энергосбережения (Самсонову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А.С.) и сектору бухгалтерского, финансового и технического контроля (Сапожникову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Э.В.) обеспечить выполнение Порядка организации централизованного обеспечения каменным углем учреждений социальной сферы Ленинградской области в части, их касающей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нтроль за исполнением приказа возложить на  заместителя  председателя комитета А.В. Клецк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я комит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опливно-энергетическому комплекс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нинградской области                                                                       А.В.</w:t>
      </w:r>
      <w:r>
        <w:rPr>
          <w:b/>
          <w:color w:val="FFFFFF"/>
          <w:sz w:val="28"/>
          <w:szCs w:val="28"/>
        </w:rPr>
        <w:t>.</w:t>
      </w:r>
      <w:r>
        <w:rPr>
          <w:b/>
          <w:sz w:val="28"/>
          <w:szCs w:val="28"/>
        </w:rPr>
        <w:t>Гавр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69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6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6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6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6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6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6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комитета по топливно-энергетическому комплексу  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 2013 года  N _________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централизованного обеспечения каменным  углем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социальной сферы Ленинградской области                       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целях регулирования действий комитета по топливно-энергетическому комплексу Ленинградской области, предусмотренных Положением о комитете топливно-энергетическому комплексу  Ленинградской области, утвержденном постановлением Правительства Ленинградской области от  02 октября 2012 года № 302, и учреждений социальной сферы Ленинград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организации централизованного обеспечения каменным углем (далее – уголь) учреждений социальной сферы Ленинградской области</w:t>
      </w:r>
      <w:r>
        <w:rPr>
          <w:i/>
          <w:sz w:val="28"/>
          <w:szCs w:val="28"/>
        </w:rPr>
        <w:t>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редства областного бюджета Ленинградской области, предусмотренные в составе расходов комитета по топливно-энергетическому комплексу Ленинградской области на оплату централизованных поставок топлива учреждениям, финансируемым за счет средств областного бюджета, выделяются на осуществление работ по  поставке угля для создания долговременного запаса на базах хранения и оказание услуг по приемке, переработке, хранению и доставке угля автотранспортом конечным потребителям –  учреждениям социальной сферы Ленинградской обла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ыделение средств областного бюджета Ленинградской области на оплату централизованного обеспечения углем  учреждений социальной сферы Ленинградской области осуществляется в соответствии с  государственными контрактами, заключенными комитетом по топливно-</w:t>
      </w:r>
      <w:r>
        <w:rPr>
          <w:rFonts w:cs="Times New Roman" w:ascii="Times New Roman" w:hAnsi="Times New Roman"/>
          <w:sz w:val="28"/>
        </w:rPr>
        <w:t>энергетическому комплексу</w:t>
      </w:r>
      <w:r>
        <w:rPr>
          <w:rFonts w:cs="Times New Roman" w:ascii="Times New Roman" w:hAnsi="Times New Roman"/>
          <w:sz w:val="28"/>
          <w:szCs w:val="28"/>
        </w:rPr>
        <w:t xml:space="preserve"> Ленинградской области и зарегистрированными в установленном порядке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пределение поставщика угля для создания долговременного запаса на базах хранения, а также переработчика - исполнителя услуг по приемке, переработке, хранению и доставке автотранспортом угля конечным потребителям – учреждениям социальной сферы Ленинградской области, производится в соответствии с Федеральным законом от 21 июля 2005 года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1.5. Для целей настоящего Порядка используются следующие понятия: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Заказчик – комитет по топливно-энергетическому комплексу </w:t>
      </w:r>
      <w:r>
        <w:rPr>
          <w:sz w:val="28"/>
          <w:szCs w:val="28"/>
        </w:rPr>
        <w:t xml:space="preserve"> Ленинградской области</w:t>
      </w:r>
      <w:r>
        <w:rPr/>
        <w:t>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Грузополучатель –  учреждение социальной сферы Ленинградской области, которое является получателем угля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мит потребления угля – утвержденный в установленном порядке предельный  расход угля  (в тоннах)  по Грузополучателю на период (год, квартал).</w:t>
      </w:r>
    </w:p>
    <w:p>
      <w:pPr>
        <w:pStyle w:val="Normal"/>
        <w:spacing w:lineRule="auto" w:line="218"/>
        <w:ind w:left="40" w:firstLine="851"/>
        <w:jc w:val="both"/>
        <w:rPr/>
      </w:pPr>
      <w:r>
        <w:rPr>
          <w:sz w:val="28"/>
          <w:szCs w:val="28"/>
        </w:rPr>
        <w:t>Поставщик – организация, с которой заключен государственный контракт  на  поставку  угля для создания долговременного запаса на базах хранения;</w:t>
      </w:r>
    </w:p>
    <w:p>
      <w:pPr>
        <w:pStyle w:val="TextBodyIndent"/>
        <w:ind w:firstLine="851"/>
        <w:rPr/>
      </w:pPr>
      <w:r>
        <w:rPr/>
        <w:t xml:space="preserve">Переработчик – организация, с которой заключен </w:t>
      </w:r>
      <w:r>
        <w:rPr>
          <w:szCs w:val="28"/>
        </w:rPr>
        <w:t xml:space="preserve">государственный контракт </w:t>
      </w:r>
      <w:r>
        <w:rPr/>
        <w:t xml:space="preserve"> на оказание услуг по приемке, переработке, хранению угля на базах хранения и доставке угля с баз хранения Грузополучателю автотранспортом малыми партия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ы (Комитет) – органы исполнительной власти Ленинградской области: комитет по здравоохранению  Ленинградской области, комитет общего и профессионального образования Ленинградской области, комитет по культуре  Ленинградской области, комитет по социальной защите населения   Ленинградской области, архивный комитет Ленинградской обла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угля – процесс транспортировки угля автотранспортом малыми партиями с баз хранения Переработчика на склад Грузополучателя для  обеспечения потребности Грузополучателя в угле при организации теплоснаб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ставки угля – количество угля, которое необходимо завезти  Грузополучателю для обеспечения потребности в организации теплоснабжения, с учетом остатков угля, имеющихся у Грузополучателя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централизованного обеспечения  углем  учреждений социальной сферы Ленинградской обла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митеты  в срок до 15 апреля текущего финансового года направляют  Заказчику заявку на обеспечение углем Грузополучателей на очередной финансовый год.  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В заявке указывается: наименование Комитета, наименование  Грузополучателя, годовой объем доставки угля в тоннах с помесячной разбивкой. При этом объем доставки угля, указанный в заявке Комитета, не должен превышать утвержденные годовые лимиты потребления с учетом поквартальной разбивки. 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В случае если заявленная Комитетом потребность в  объеме доставки угля по Грузополучателю превышает годовой лимит потребления угля либо не совпадает с поквартальным лимитом потребления угля,  Комитет обязан  до подачи заявки в установленном порядке  согласовать с Заказчиком новый годовой и (или) поквартальный лимит потребления угля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казчик  в сроки, установленные  Правительством Ленинградской области, готовит предложения по объему затрат, необходимых для централизованного обеспечения углем Грузополучателей, для включения в бюджет Ленинградской области на очередной финансовый год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Заказчик  в установленные сроки направляет в комитет государственного заказа  Ленинградской области  ведомственный план размещения  государственного заказа главных распорядителей бюджетных средств  с включением в нег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крытого аукциона на право заключения государственного контракта (контрактов) на поставку угля для нужд учреждений социальной сферы Ленинградской области – для создания долговременного запаса угля на базах хран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конкурса на право заключения государственного контракта на оказание услуг по приемке, переработке, хранению и доставке угля для нужд учреждений социальной сферы Ленинградской области – для обеспечения приемки, переработки, хранения долговременного запаса угля на базах хранения и  периодической доставки Грузополучателям автотранспортом малыми партиями угля, находящегося на базах хран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поставки угля и оказания услуг  по его приемке, переработке, хранению и доставке Грузополучателям определяется исходя из  прогнозируемого состояния  рынка угля и рынка услуг по приемке, переработке, хранению угля и доставке угля автотранспортом с учетом наибольшей эффективности расходования бюджетных сред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Заказчик в установленном порядке производит все необходимые мероприятия, в том числе подготовку технических заданий для обеспечения проведения открытого аукциона на право заключения государственного контракта на поставку угля и открытого конкурса на право заключения государственного контракта на оказание услуг по приемке, переработке, хранению угля и доставке угля автотранспортом для нужд учреждений социальной сферы Ленинградской области, в которых </w:t>
      </w:r>
      <w:r>
        <w:rPr>
          <w:sz w:val="28"/>
        </w:rPr>
        <w:t xml:space="preserve">указываются требования к качеству и количеству угля,  содержанию и количеству услуг по приемке, </w:t>
      </w:r>
      <w:r>
        <w:rPr>
          <w:sz w:val="28"/>
          <w:szCs w:val="28"/>
        </w:rPr>
        <w:t>переработке, хранению угля и доставке угля автотранспортом Грузополучателям</w:t>
      </w:r>
      <w:r>
        <w:rPr>
          <w:sz w:val="28"/>
        </w:rPr>
        <w:t>, условиям поставки и оказания  услуг, порядку опла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проведения конкурса и аукциона определяются исходя из сроков действия текущих государственных контрактов  на поставку угля и на оказание услуг по приемке, переработке, хранению угля и доставке угля автотранспортом для нужд учреждений социальной сферы Ленинградской обла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Заказчик в установленные законодательством сроки обеспечивает подготовку и подписа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победителем аукциона - государственного контракта на поставку угля  для нужд учреждений социальной сферы Ленинград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победителем конкурса - государственного контракта на  оказание услуг по приемке, переработке, хранению и доставке угля для нужд учреждений социальной сферы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 случае возникновения необходимости в дополнительном количестве  угля или дополнительном объеме услуг по приемке, переработке, хранению и доставке угля для нужд учреждений социальной сферы Ленинградской области  Заказчик може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лючить государственный контракт по результатам запроса котир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квартала заключить государственный контракт с единственным поставщиком, переработчиком 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, на основании подпункта 14 пункта 2 статьи  55 Федерального закона от 21 июля 2005 года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 Организация обеспечения  углем Грузополучателей осуществляется в следующем порядк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1. Комитеты  по запросу Заказчика не менее двух раз в год представляют заявку на объем доставки  угля (с помесячной разбивкой), в разрезе Грузополучателей, на период с июня по декабрь текущего года и на период с января по май очередного года.  При определении  объема доставки учитываются: ожидаемые остатки от предыдущих периодов и возможные изменения (уменьшения) потребности в связи с ремонтными и профилактическими работами на котельных Грузополучателей.  Увеличение потребности Грузополучателей в угле может быть учтено только при условии предварительного  внесения  в установленном порядке изменений в лимиты потребления уг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7.2. Заказчик на основании заявок Комитетов  на объем  доставки угля по мере необходимости, но не реже  двух раз в год,  готовит и  передает разнарядки  на завоз угля на базы хранения Переработчика в целях создания долговременного запаса угля для обеспечения потребности Грузополучателей. При подготовке разнарядки  учитываются фактические остатки угля на базах хранения Переработчик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3. В рамках исполнения государственных контрактов с Поставщиком и Переработчиком Заказчик контролирует выполнение Поставщиком обязательств по обеспечению поставки угля на базы Переработчика для создания долговременного запаса  и  выполнение  Переработчиком обязательств по приемке, переработке и хранению угля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ответствие</w:t>
      </w:r>
      <w:r>
        <w:rPr>
          <w:spacing w:val="2"/>
          <w:sz w:val="28"/>
          <w:szCs w:val="28"/>
        </w:rPr>
        <w:t xml:space="preserve"> количества </w:t>
      </w:r>
      <w:r>
        <w:rPr>
          <w:spacing w:val="-3"/>
          <w:sz w:val="28"/>
          <w:szCs w:val="28"/>
        </w:rPr>
        <w:t>и качества</w:t>
      </w:r>
      <w:r>
        <w:rPr>
          <w:spacing w:val="2"/>
          <w:sz w:val="28"/>
          <w:szCs w:val="28"/>
        </w:rPr>
        <w:t xml:space="preserve"> отгружаемого Поставщиком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гля  условиям контракта</w:t>
      </w:r>
      <w:r>
        <w:rPr>
          <w:spacing w:val="-3"/>
          <w:sz w:val="28"/>
          <w:szCs w:val="28"/>
        </w:rPr>
        <w:t>;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- приемку Переработчиком </w:t>
      </w:r>
      <w:r>
        <w:rPr>
          <w:spacing w:val="2"/>
          <w:sz w:val="28"/>
          <w:szCs w:val="28"/>
        </w:rPr>
        <w:t>угля, отгружаемого Поставщиком по разнарядке Заказчика в целях создания долговременного запаса уг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ацию Переработчиком  складирования и учета уг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4. Переработчик по  мере поступления угля на базы хранения оформляет  и представляет Заказчику  документы, подтверждающие прием угля. Документы должны оформляться в разрезе баз хранения и содержать перечень железнодорожных вагонов с указанием следующих  данных - номер вагона, номер накладной, дата отгрузки, дата поступления,  вес угля в вагоне, марка угля  с приложением  копий железнодорожных накладны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5. Заказчик осуществляет сверку документов Поставщика на отгруженный уголь и документов Переработчика о поступлении угля на базы хранения и в соответствии со сроками, установленными в государственных контрактах, производит оплату Поставщику за поставку угля  и Переработчику за оказанные  услуги по приемке, хранению и переработке уг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7.6. Комитеты ежемесячно, не позднее 20 числа месяца, предшествующего месяцу доставки угля, направляют Заказчику заявку на объем доставки угля Грузополучателям в предстоящем месяце. При составлении заявки должны учитываться ожидаемые остатки  угля на начало месяца доставки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7.7. Заказчик составляет  разнарядку   на доставку угля  на текущий месяц  и передает ее Переработчику. В разнарядке указываются: наименование учреждения, объем доставки угля,  стоимость 1 тонны угля  с НДС, стоимость услуг по доставке с базы хранения  в учреждение 1 тонны угля  автотранспортом с  учетом холостого пробега с НДС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7.8. Переработчик на основании разнарядки  Заказчика обязан: </w:t>
      </w:r>
    </w:p>
    <w:p>
      <w:pPr>
        <w:pStyle w:val="Normal"/>
        <w:ind w:firstLine="851"/>
        <w:jc w:val="both"/>
        <w:rPr/>
      </w:pPr>
      <w:r>
        <w:rPr>
          <w:spacing w:val="2"/>
          <w:sz w:val="28"/>
          <w:szCs w:val="28"/>
        </w:rPr>
        <w:t xml:space="preserve">- произвести доставку  угля своим </w:t>
      </w:r>
      <w:r>
        <w:rPr>
          <w:spacing w:val="1"/>
          <w:sz w:val="28"/>
          <w:szCs w:val="28"/>
        </w:rPr>
        <w:t>автотранспортом</w:t>
      </w:r>
      <w:r>
        <w:rPr>
          <w:sz w:val="28"/>
          <w:szCs w:val="28"/>
        </w:rPr>
        <w:t xml:space="preserve"> Грузополучателям, указанным в разнарядке;  </w:t>
      </w:r>
    </w:p>
    <w:p>
      <w:pPr>
        <w:pStyle w:val="Normal"/>
        <w:tabs>
          <w:tab w:val="clear" w:pos="720"/>
          <w:tab w:val="left" w:pos="454" w:leader="none"/>
        </w:tabs>
        <w:ind w:firstLine="851"/>
        <w:jc w:val="both"/>
        <w:rPr/>
      </w:pPr>
      <w:r>
        <w:rPr>
          <w:sz w:val="28"/>
          <w:szCs w:val="28"/>
        </w:rPr>
        <w:t xml:space="preserve">- обеспечить взвешивание каждой партии отгружаемого угля на автомобильных весах, имеющих действующее свидетельство о поверке; 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- при отгрузке угля со склада и отправке в адрес Грузополучателя, оформить две накладные, одну из которых направить в адрес Заказчика, вторую вместе с грузом – соответствующему Грузополучателю;</w:t>
      </w:r>
    </w:p>
    <w:p>
      <w:pPr>
        <w:pStyle w:val="Normal"/>
        <w:tabs>
          <w:tab w:val="clear" w:pos="720"/>
          <w:tab w:val="left" w:pos="45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 представлять Заказчику отчет о наличии и движении угля на базах хранения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2.7.9. </w:t>
      </w:r>
      <w:r>
        <w:rPr>
          <w:sz w:val="28"/>
        </w:rPr>
        <w:t>Заказчик на основании предоставленных Переработчиком  накладных по всем доставкам угля за месяц составляет и направляет Грузополучателю извещение об отправке в его адрес угля по  форме  0504805 и акт приемки-передачи угля – каждый документ в двух экземплярах, с приложением копий накладных к экземпляру Грузополучателя.</w:t>
      </w:r>
    </w:p>
    <w:p>
      <w:pPr>
        <w:pStyle w:val="Normal"/>
        <w:tabs>
          <w:tab w:val="clear" w:pos="720"/>
          <w:tab w:val="left" w:pos="454" w:leader="none"/>
        </w:tabs>
        <w:ind w:firstLine="851"/>
        <w:jc w:val="both"/>
        <w:rPr/>
      </w:pPr>
      <w:r>
        <w:rPr>
          <w:sz w:val="28"/>
          <w:szCs w:val="28"/>
        </w:rPr>
        <w:t xml:space="preserve">2.7.10. </w:t>
      </w:r>
      <w:r>
        <w:rPr>
          <w:sz w:val="28"/>
        </w:rPr>
        <w:t>Получив от Заказчика извещение и акт приемки-передачи, Грузополучатель осуществляет контроль за соответствием информации о поступившем за месяц угле данным, указанным в полученных документах, подтверждает  поступление  угля отметкой на извещении и акте приемки-передачи и по одному  экземпляру извещения и акта приемки-передачи с отметкой о поступлении угля направляет Заказчику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</w:rPr>
        <w:t xml:space="preserve">2.7.11. При приемке угля Грузополучатель осуществляет проверку сопроводительных документов на наличие в них обязательных дополнительных реквизитов: </w:t>
      </w:r>
      <w:r>
        <w:rPr>
          <w:sz w:val="28"/>
          <w:szCs w:val="28"/>
        </w:rPr>
        <w:t>полного наименования государственного заказчика, наименования учреждения (грузополучателя), реквизитов государственного контракта, по которому осуществляется  доставка угля.</w:t>
      </w:r>
    </w:p>
    <w:p>
      <w:pPr>
        <w:pStyle w:val="Normal"/>
        <w:tabs>
          <w:tab w:val="clear" w:pos="720"/>
          <w:tab w:val="left" w:pos="454" w:leader="none"/>
        </w:tabs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2.7.12. </w:t>
      </w:r>
      <w:r>
        <w:rPr>
          <w:sz w:val="28"/>
        </w:rPr>
        <w:t xml:space="preserve">Заказчик, получив подтверждение о том, что  доставка топлива Грузополучателю осуществлена, </w:t>
      </w:r>
      <w:r>
        <w:rPr>
          <w:sz w:val="28"/>
          <w:szCs w:val="28"/>
        </w:rPr>
        <w:t xml:space="preserve">в сроки, установленные государственным контрактом,  </w:t>
      </w:r>
      <w:r>
        <w:rPr>
          <w:sz w:val="28"/>
        </w:rPr>
        <w:t>производит оплату по счету, выставленному Переработчиком за услуги по доставке угля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 Заказчик осуществляет периодический (выборочный)  контроль за организацией хранения, учета и использования угля Грузополучателями, а также</w:t>
      </w:r>
      <w:r>
        <w:rPr>
          <w:spacing w:val="1"/>
          <w:sz w:val="28"/>
          <w:szCs w:val="28"/>
        </w:rPr>
        <w:t xml:space="preserve"> за осуществлением Переработчиком </w:t>
      </w:r>
      <w:r>
        <w:rPr>
          <w:sz w:val="28"/>
          <w:szCs w:val="28"/>
        </w:rPr>
        <w:t xml:space="preserve">взвешивания и транспортировки угля автотранспортом при доставке угля Грузополучателю, не реже одного раза в год по каждому  Грузополучателю.  Результаты проверки оформляются акт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 В целях подготовки к отопительному сезону Заказчик ежегодно  запрашивает у Грузополучателей сведения о наличии угля по состоянию на 1 сентября по данным бухгалтерского учета за подписью руководителя и главного бухгалтера Грузополучат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0. Заказчик регулярно  информирует Комитеты об объемах угля, доставленного Грузополучателям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тражения операций по централизованному обеспечению  углем  учреждений социальной сферы Ленинградской области в бюджетном учет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Организация учета в ходе централизованного обеспечения углем  учреждений социальной сферы Ленинградской области осуществляется на основании </w:t>
      </w:r>
      <w:hyperlink r:id="rId2">
        <w:r>
          <w:rPr>
            <w:rStyle w:val="InternetLink"/>
            <w:sz w:val="28"/>
            <w:szCs w:val="28"/>
          </w:rPr>
          <w:t>Инструкц</w:t>
        </w:r>
      </w:hyperlink>
      <w:r>
        <w:rPr>
          <w:sz w:val="28"/>
          <w:szCs w:val="28"/>
        </w:rPr>
        <w:t xml:space="preserve">ий  по бюджетному учету, утвержденных приказами Минфина России от 1 декабря 2010 года N 157н и от 6 декабря 2010г. № 162Н, а также </w:t>
      </w:r>
      <w:hyperlink r:id="rId3">
        <w:r>
          <w:rPr>
            <w:rStyle w:val="InternetLink"/>
            <w:sz w:val="28"/>
            <w:szCs w:val="28"/>
          </w:rPr>
          <w:t>письма</w:t>
        </w:r>
      </w:hyperlink>
      <w:r>
        <w:rPr>
          <w:sz w:val="28"/>
          <w:szCs w:val="28"/>
        </w:rPr>
        <w:t xml:space="preserve"> Казначейства Российской Федерации от 29 декабря 2005 года N 42-7.1-01/2.2-397 "Об отражении в бюджетном учете операций по централизованным поставкам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перации в ходе централизованного обеспечения углем отражаются на счетах бюджетного учета следующими бухгалтерскими запис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Заказчик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суммы перечисленных авансов в счет оплаты топли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ет 1 206 34 560 "Увеличение дебиторской задолженности по выданным авансам на приобретение материальных запасов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 1 304 05 340 "Расчеты по платежам из бюджета с финансовыми органами по приобретению материальных запасов"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на суммы отгруженного угля согласно документам, полученным от Переработчика, в соответствии с </w:t>
      </w:r>
      <w:hyperlink r:id="rId4">
        <w:r>
          <w:rPr>
            <w:rStyle w:val="InternetLink"/>
            <w:sz w:val="28"/>
            <w:szCs w:val="28"/>
          </w:rPr>
          <w:t>пунктом 2.6.4</w:t>
        </w:r>
      </w:hyperlink>
      <w:r>
        <w:rPr>
          <w:sz w:val="28"/>
          <w:szCs w:val="28"/>
        </w:rPr>
        <w:t xml:space="preserve"> Порядк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ет 1 105 33 340 "Увеличение стоимости горюче-смазочных материалов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ов 1 302 34 730 "Увеличение кредиторской задолженности по приобретению материальных запасов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дновременно на сумму уменьшения кредиторской задолженности в счет ранее перечисленных аванс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ет 1 302 34 830 "Уменьшение кредиторской задолженности по приобретению материальных запасов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 1 206 34 660 "Уменьшение дебиторской задолженности по выданным авансам на приобретение" (1 206 25 660, 1 206 26 660,1 206 42 660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на суммы полученного учреждением угля согласно 2-му экземпляру </w:t>
      </w:r>
      <w:hyperlink r:id="rId5">
        <w:r>
          <w:rPr>
            <w:rStyle w:val="InternetLink"/>
            <w:sz w:val="28"/>
            <w:szCs w:val="28"/>
          </w:rPr>
          <w:t>извещения</w:t>
        </w:r>
      </w:hyperlink>
      <w:r>
        <w:rPr>
          <w:sz w:val="28"/>
          <w:szCs w:val="28"/>
        </w:rPr>
        <w:t xml:space="preserve"> (ф. 0504805), подтвержденного Грузополучател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ет 1 401 20 241 "Расходы на безвозмездные и безвозвратные перечисления государственным и муниципальным организациям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ов 1 105 33 440 "Уменьшение стоимости горюче-смазочных материалов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на суммы окончательного расчета за уголь по счетам поставщик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ет 1 302 34 830 "Уменьшение кредиторской задолженности по приобретению материальных запасов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 1 304 05 340 "Расчеты по платежам из бюджета с финансовыми органами по приобретению материальных запасов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на суммы перечисленных авансов в счет оплаты услуг Переработчик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ет 1 206 26 560 "Увеличение дебиторской задолженности по выданным авансам за прочие работы, услуги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 1 304 05 226 "Расчеты по платежам из бюджета с финансовыми органами по оплате прочих работ, услуг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на суммы предоставленных услуг согласно документам Переработчик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ет 1 401 20 226 "Расходы на прочие работы, услуги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 1 302 26 730 "Увеличение кредиторской задолженности по оплате прочих работ, услуг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дновременно на суммы уменьшения кредиторской задолженности в счет ранее перечисленных аванс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ет 1 302 26 830 "Уменьшение кредиторской задолженности по оплате прочих работ, услуг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 1 206 26 660 "Уменьшение дебиторской задолженности по выданным авансам за прочие работы, услуги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суммы окончательного расчета за предоставленные Переработчиком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ет 1 302 09 830 "Уменьшение кредиторской задолженности по оплате прочих работ, услуг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 1 304 05 226 "Расчеты по платежам из бюджета с финансовыми органами по оплате прочих работ, услуг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Грузополучател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суммы поступившего угл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ет 1 105 33 340 "Увеличение стоимости горюче-смазочных материалов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 1 401 10 180 "Прочие доходы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 суммы израсходованного угл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ет 1 401 20 272 "Расходование материальных запасов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 1 105 33 440 "Уменьшение стоимости горюче-смазочных материалов"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ри получении угля до поступления от Заказчика </w:t>
      </w:r>
      <w:hyperlink r:id="rId6">
        <w:r>
          <w:rPr>
            <w:rStyle w:val="InternetLink"/>
            <w:sz w:val="28"/>
            <w:szCs w:val="28"/>
          </w:rPr>
          <w:t>извещения</w:t>
        </w:r>
      </w:hyperlink>
      <w:r>
        <w:rPr>
          <w:sz w:val="28"/>
          <w:szCs w:val="28"/>
        </w:rPr>
        <w:t xml:space="preserve"> (ф. 0504805) и прилагаемых к нему документов принятие к учету угля производится с отражением его на забалансовом счете 22 "Материальные ценности, полученные по централизованному снабжению"; при поступлении </w:t>
      </w:r>
      <w:hyperlink r:id="rId7">
        <w:r>
          <w:rPr>
            <w:rStyle w:val="InternetLink"/>
            <w:sz w:val="28"/>
            <w:szCs w:val="28"/>
          </w:rPr>
          <w:t>извещения</w:t>
        </w:r>
      </w:hyperlink>
      <w:r>
        <w:rPr>
          <w:sz w:val="28"/>
          <w:szCs w:val="28"/>
        </w:rPr>
        <w:t xml:space="preserve"> (ф. 0504805) и прилагаемых к нему документов осуществляется отражение в учете корреспонденции, предусмотренной </w:t>
      </w:r>
      <w:hyperlink r:id="rId8">
        <w:r>
          <w:rPr>
            <w:rStyle w:val="InternetLink"/>
            <w:sz w:val="28"/>
            <w:szCs w:val="28"/>
          </w:rPr>
          <w:t>подпунктом 1)</w:t>
        </w:r>
      </w:hyperlink>
      <w:r>
        <w:rPr>
          <w:sz w:val="28"/>
          <w:szCs w:val="28"/>
        </w:rPr>
        <w:t xml:space="preserve"> настоящего пункта, с одновременным списанием принятого к балансовому учету угля с забалансового счета 22 "Материальные ценности, полученные по централизованному снабжению"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3. Порядок отражения рассматриваемых операций в </w:t>
      </w:r>
      <w:hyperlink r:id="rId9">
        <w:r>
          <w:rPr>
            <w:rStyle w:val="InternetLink"/>
            <w:sz w:val="28"/>
            <w:szCs w:val="28"/>
          </w:rPr>
          <w:t>справке</w:t>
        </w:r>
      </w:hyperlink>
      <w:r>
        <w:rPr>
          <w:sz w:val="28"/>
          <w:szCs w:val="28"/>
        </w:rPr>
        <w:t xml:space="preserve"> по консолидируемым расчетам (ф. 0503125) (далее - Справка ф. 0503125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жеквартально по окончании отчетного периода для определения взаимозависимых показателей по неденежным расчетам в части некассовых операций </w:t>
      </w:r>
      <w:hyperlink r:id="rId10">
        <w:r>
          <w:rPr>
            <w:rStyle w:val="InternetLink"/>
            <w:sz w:val="28"/>
            <w:szCs w:val="28"/>
          </w:rPr>
          <w:t>Справка ф. 0503125</w:t>
        </w:r>
      </w:hyperlink>
      <w:r>
        <w:rPr>
          <w:sz w:val="28"/>
          <w:szCs w:val="28"/>
        </w:rPr>
        <w:t xml:space="preserve"> соста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- по счету 1 40120 241 "Расходы на безвозмездные и безвозвратные перечисления государственным и муниципальным организациям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узополучателями - по счету 1 40110 180 "Прочие доходы"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4. Комитеты на основании </w:t>
      </w:r>
      <w:hyperlink r:id="rId11">
        <w:r>
          <w:rPr>
            <w:rStyle w:val="InternetLink"/>
            <w:sz w:val="28"/>
            <w:szCs w:val="28"/>
          </w:rPr>
          <w:t>Справок ф. 0503125</w:t>
        </w:r>
      </w:hyperlink>
      <w:r>
        <w:rPr>
          <w:sz w:val="28"/>
          <w:szCs w:val="28"/>
        </w:rPr>
        <w:t xml:space="preserve">, представленных подведомственными  учреждениями, составляют сводные </w:t>
      </w:r>
      <w:hyperlink r:id="rId12">
        <w:r>
          <w:rPr>
            <w:rStyle w:val="InternetLink"/>
            <w:sz w:val="28"/>
            <w:szCs w:val="28"/>
          </w:rPr>
          <w:t>Справки ф. 0503125</w:t>
        </w:r>
      </w:hyperlink>
      <w:r>
        <w:rPr>
          <w:sz w:val="28"/>
          <w:szCs w:val="28"/>
        </w:rPr>
        <w:t xml:space="preserve"> по счету 1 40110 180 "Прочие доходы"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5. Комитет финансов Ленинградской области составляет сводные </w:t>
      </w:r>
      <w:hyperlink r:id="rId13">
        <w:r>
          <w:rPr>
            <w:rStyle w:val="InternetLink"/>
            <w:sz w:val="28"/>
            <w:szCs w:val="28"/>
          </w:rPr>
          <w:t>Справки ф. 0503125</w:t>
        </w:r>
      </w:hyperlink>
      <w:r>
        <w:rPr>
          <w:sz w:val="28"/>
          <w:szCs w:val="28"/>
        </w:rPr>
        <w:t>, на основании которых будет произведена консолидация соответствующих показателей в бюджетной отчетности об исполнении областного бюджета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6. Пример для отражения произведенных расчетов в </w:t>
      </w:r>
      <w:hyperlink r:id="rId14">
        <w:r>
          <w:rPr>
            <w:rStyle w:val="InternetLink"/>
            <w:sz w:val="28"/>
            <w:szCs w:val="28"/>
          </w:rPr>
          <w:t>Справке ф. 0503125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заказу комитета по топливно-энергетическому комплексу  Ленинградской области Поставщик осуществил поставку угля ЛОГСКУСО "Лужский психоневрологический интернат" на сумму 150000 рублей,  ГКОУ ЛО "Ефимовская коррекционная школа-интернат для детей-сирот" на сумму 180000 рублей, ГКОУ ЛО "Мгинская специальная (коррекционная) общеобразовательная школа-интернат" на сумму 2100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разец 1: Справка ф. 0503125 - комитет по топливно-энергетическому комплексу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разцы 2-4: Справки ф. 0503125 - Грузополучател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разцы 5,6: Справки ф. 0503125 - Комитеты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820"/>
        <w:gridCol w:w="1264"/>
        <w:gridCol w:w="1586"/>
        <w:gridCol w:w="2268"/>
        <w:gridCol w:w="1680"/>
        <w:gridCol w:w="1508"/>
        <w:gridCol w:w="1600"/>
      </w:tblGrid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зец  1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ПРАВК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 консолидируемым  расчета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5</w:t>
            </w:r>
          </w:p>
        </w:tc>
      </w:tr>
      <w:tr>
        <w:trPr>
          <w:trHeight w:val="34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 1 _______________  20_____ г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.00.0000</w:t>
            </w:r>
          </w:p>
        </w:tc>
      </w:tr>
      <w:tr>
        <w:trPr>
          <w:trHeight w:val="300" w:hRule="atLeast"/>
        </w:trPr>
        <w:tc>
          <w:tcPr>
            <w:tcW w:w="60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рганизующего исполнение бюджета; органа,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яющего кассовое обслуживание исполнения бюджета;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ого распорядителя (распорядителя), получателя,  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тора поступлений            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Комитет по топливно-энергетическому комплексу Ленинградской области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 ОКПО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бюджета (публично-правового образования )       </w:t>
            </w:r>
          </w:p>
        </w:tc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Областной бюджет Ленинградской област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АТО 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вида деятельности 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юджетна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д счета бюджетного учет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20241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иодичность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месячна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 руб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21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аген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орреспонди-</w:t>
            </w:r>
          </w:p>
        </w:tc>
      </w:tr>
      <w:tr>
        <w:trPr>
          <w:trHeight w:val="240" w:hRule="atLeast"/>
        </w:trPr>
        <w:tc>
          <w:tcPr>
            <w:tcW w:w="40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ого учета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бету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редит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ющего счета </w:t>
            </w:r>
          </w:p>
        </w:tc>
      </w:tr>
      <w:tr>
        <w:trPr>
          <w:trHeight w:val="240" w:hRule="atLeast"/>
        </w:trPr>
        <w:tc>
          <w:tcPr>
            <w:tcW w:w="4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а</w:t>
            </w:r>
          </w:p>
        </w:tc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АТО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юджетного </w:t>
            </w:r>
          </w:p>
        </w:tc>
      </w:tr>
      <w:tr>
        <w:trPr>
          <w:trHeight w:val="210" w:hRule="atLeast"/>
        </w:trPr>
        <w:tc>
          <w:tcPr>
            <w:tcW w:w="4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П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</w:p>
        </w:tc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а</w:t>
            </w:r>
          </w:p>
        </w:tc>
      </w:tr>
      <w:tr>
        <w:trPr>
          <w:trHeight w:val="24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социальной защиты населения Ленинградской области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</w:t>
            </w:r>
          </w:p>
        </w:tc>
        <w:tc>
          <w:tcPr>
            <w:tcW w:w="12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итет общего и профессионального образования Ленинград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40 000,00   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20 2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 000,00  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20 2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0 000,00  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денежные расчет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неденежные расчеты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20 2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 000,00   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03 440</w:t>
            </w:r>
          </w:p>
        </w:tc>
      </w:tr>
      <w:tr>
        <w:trPr>
          <w:trHeight w:val="27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20 24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0 000,00   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03 440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0"/>
        <w:gridCol w:w="700"/>
        <w:gridCol w:w="120"/>
        <w:gridCol w:w="1144"/>
        <w:gridCol w:w="120"/>
        <w:gridCol w:w="1586"/>
        <w:gridCol w:w="2268"/>
        <w:gridCol w:w="1680"/>
        <w:gridCol w:w="1580"/>
        <w:gridCol w:w="1600"/>
      </w:tblGrid>
      <w:tr>
        <w:trPr>
          <w:trHeight w:val="255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зец  2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ПРАВ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 консолидируемым  расчетам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5</w:t>
            </w:r>
          </w:p>
        </w:tc>
      </w:tr>
      <w:tr>
        <w:trPr>
          <w:trHeight w:val="345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 1 ________  200__г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.00.0000</w:t>
            </w:r>
          </w:p>
        </w:tc>
      </w:tr>
      <w:tr>
        <w:trPr>
          <w:trHeight w:val="300" w:hRule="atLeast"/>
        </w:trPr>
        <w:tc>
          <w:tcPr>
            <w:tcW w:w="608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рганизующего исполнение бюджета; органа,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8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яющего кассовое обслуживание исполнения бюджета;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left="-8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ого распорядителя (распорядителя), получателя,   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тора поступлений             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ЛОГСКУСО "Лужский психоневрологический интернат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 ОКПО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бюджета (публично-правового образования )       </w:t>
            </w:r>
          </w:p>
        </w:tc>
        <w:tc>
          <w:tcPr>
            <w:tcW w:w="51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Областной бюджет Ленинградской област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АТО 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вида деятельности  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юджетна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д счета бюджетного учет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10180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иодичность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месячна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:  руб. 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210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аген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орреспонди-</w:t>
            </w:r>
          </w:p>
        </w:tc>
      </w:tr>
      <w:tr>
        <w:trPr>
          <w:trHeight w:val="240" w:hRule="atLeast"/>
        </w:trPr>
        <w:tc>
          <w:tcPr>
            <w:tcW w:w="40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ого учета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бету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редиту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ющего счета </w:t>
            </w:r>
          </w:p>
        </w:tc>
      </w:tr>
      <w:tr>
        <w:trPr>
          <w:trHeight w:val="240" w:hRule="atLeast"/>
        </w:trPr>
        <w:tc>
          <w:tcPr>
            <w:tcW w:w="40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а</w:t>
            </w:r>
          </w:p>
        </w:tc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АТО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юджетного </w:t>
            </w:r>
          </w:p>
        </w:tc>
      </w:tr>
      <w:tr>
        <w:trPr>
          <w:trHeight w:val="210" w:hRule="atLeast"/>
        </w:trPr>
        <w:tc>
          <w:tcPr>
            <w:tcW w:w="40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П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</w:p>
        </w:tc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а</w:t>
            </w:r>
          </w:p>
        </w:tc>
      </w:tr>
      <w:tr>
        <w:trPr>
          <w:trHeight w:val="240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40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итет по топливно-энергетическому комплексу Ленинградской области 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10 1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денежные расчеты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неденежные расчеты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 11705020 02 0000 180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 000,00   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03 340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зец 3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ПРАВ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 консолидируемым  расчетам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5</w:t>
            </w:r>
          </w:p>
        </w:tc>
      </w:tr>
      <w:tr>
        <w:trPr>
          <w:trHeight w:val="34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 1 ________  20___г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.00.0000</w:t>
            </w:r>
          </w:p>
        </w:tc>
      </w:tr>
      <w:tr>
        <w:trPr>
          <w:trHeight w:val="300" w:hRule="atLeast"/>
        </w:trPr>
        <w:tc>
          <w:tcPr>
            <w:tcW w:w="59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рганизующего исполнение бюджета; органа,</w:t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9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яющего кассовое обслуживание исполнения бюджета;</w:t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ого распорядителя (распорядителя), получателя,   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тора поступлений             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ГКОУ ЛО "Ефимовская коррекционная школа-интернат для детей-сирот"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 ОКПО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бюджета (публично-правового образования)       </w:t>
            </w:r>
          </w:p>
        </w:tc>
        <w:tc>
          <w:tcPr>
            <w:tcW w:w="52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Областной бюджет Ленинградской област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АТО 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вида деятельности  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юджетная</w:t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д счета бюджетного учет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10180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иодичность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месячна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:  руб. 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21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аген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орреспонди-</w:t>
            </w:r>
          </w:p>
        </w:tc>
      </w:tr>
      <w:tr>
        <w:trPr>
          <w:trHeight w:val="240" w:hRule="atLeast"/>
        </w:trPr>
        <w:tc>
          <w:tcPr>
            <w:tcW w:w="38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ого учета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бету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редиту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ющего счета </w:t>
            </w:r>
          </w:p>
        </w:tc>
      </w:tr>
      <w:tr>
        <w:trPr>
          <w:trHeight w:val="240" w:hRule="atLeast"/>
        </w:trPr>
        <w:tc>
          <w:tcPr>
            <w:tcW w:w="38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а</w:t>
            </w:r>
          </w:p>
        </w:tc>
        <w:tc>
          <w:tcPr>
            <w:tcW w:w="1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АТО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юджетного </w:t>
            </w:r>
          </w:p>
        </w:tc>
      </w:tr>
      <w:tr>
        <w:trPr>
          <w:trHeight w:val="210" w:hRule="atLeast"/>
        </w:trPr>
        <w:tc>
          <w:tcPr>
            <w:tcW w:w="38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П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а</w:t>
            </w:r>
          </w:p>
        </w:tc>
      </w:tr>
      <w:tr>
        <w:trPr>
          <w:trHeight w:val="24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итет по топливно-энергетическому комплексу Ленинградской области 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0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10 18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0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денежные расчеты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неденежные расчеты</w:t>
            </w:r>
          </w:p>
        </w:tc>
        <w:tc>
          <w:tcPr>
            <w:tcW w:w="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 11705020 02 0000 180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0 000,00   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03 340</w:t>
            </w:r>
          </w:p>
        </w:tc>
      </w:tr>
    </w:tbl>
    <w:tbl>
      <w:tblPr>
        <w:tblW w:w="14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820"/>
        <w:gridCol w:w="1264"/>
        <w:gridCol w:w="1706"/>
        <w:gridCol w:w="2268"/>
        <w:gridCol w:w="1680"/>
        <w:gridCol w:w="1580"/>
        <w:gridCol w:w="1600"/>
      </w:tblGrid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4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ПРАВ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 консолидируемым  расчетам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5</w:t>
            </w:r>
          </w:p>
        </w:tc>
      </w:tr>
      <w:tr>
        <w:trPr>
          <w:trHeight w:val="34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 1 ________  20____г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.00.0000</w:t>
            </w:r>
          </w:p>
        </w:tc>
      </w:tr>
      <w:tr>
        <w:trPr>
          <w:trHeight w:val="300" w:hRule="atLeast"/>
        </w:trPr>
        <w:tc>
          <w:tcPr>
            <w:tcW w:w="59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рганизующего исполнение бюджета; органа,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9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яющего кассовое обслуживание исполнения бюджета;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ого распорядителя (распорядителя), получателя,  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тора поступлений            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3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ГКОУ ЛО "Мгинская специальная (коррекционная) общеобразовательная школа-интернат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 ОКПО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бюджета (публично-правового образования )       </w:t>
            </w:r>
          </w:p>
        </w:tc>
        <w:tc>
          <w:tcPr>
            <w:tcW w:w="523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Областной бюджет Ленинградской област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АТО 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вида деятельности 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юджетна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д счета бюджетного учет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10180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иодичность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месячна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:  руб.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21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аген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орреспонди-</w:t>
            </w:r>
          </w:p>
        </w:tc>
      </w:tr>
      <w:tr>
        <w:trPr>
          <w:trHeight w:val="240" w:hRule="atLeast"/>
        </w:trPr>
        <w:tc>
          <w:tcPr>
            <w:tcW w:w="38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ого учета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бету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редиту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ющего счета </w:t>
            </w:r>
          </w:p>
        </w:tc>
      </w:tr>
      <w:tr>
        <w:trPr>
          <w:trHeight w:val="240" w:hRule="atLeast"/>
        </w:trPr>
        <w:tc>
          <w:tcPr>
            <w:tcW w:w="38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а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АТО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юджетного </w:t>
            </w:r>
          </w:p>
        </w:tc>
      </w:tr>
      <w:tr>
        <w:trPr>
          <w:trHeight w:val="210" w:hRule="atLeast"/>
        </w:trPr>
        <w:tc>
          <w:tcPr>
            <w:tcW w:w="38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П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а</w:t>
            </w:r>
          </w:p>
        </w:tc>
      </w:tr>
      <w:tr>
        <w:trPr>
          <w:trHeight w:val="24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по топливно-энергетическому комплексу Ленинградской области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2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0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10 18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0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денежные расчет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неденежные расчет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 11705020 02 0000 180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10 000,00   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03 340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820"/>
        <w:gridCol w:w="1264"/>
        <w:gridCol w:w="1586"/>
        <w:gridCol w:w="2268"/>
        <w:gridCol w:w="1680"/>
        <w:gridCol w:w="1580"/>
        <w:gridCol w:w="1600"/>
      </w:tblGrid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зец  5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ПРАВ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 консолидируемым  расчетам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5</w:t>
            </w:r>
          </w:p>
        </w:tc>
      </w:tr>
      <w:tr>
        <w:trPr>
          <w:trHeight w:val="34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 1 ________  20____г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.00.0000</w:t>
            </w:r>
          </w:p>
        </w:tc>
      </w:tr>
      <w:tr>
        <w:trPr>
          <w:trHeight w:val="300" w:hRule="atLeast"/>
        </w:trPr>
        <w:tc>
          <w:tcPr>
            <w:tcW w:w="60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рганизующего исполнение бюджета; органа,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яющего кассовое обслуживание исполнения бюджета;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ого распорядителя (распорядителя), получателя,  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тора поступлений            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Комитет социальной защиты населения Ленинградской области (сводная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 ОКПО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бюджета (публично-правового образования )       </w:t>
            </w:r>
          </w:p>
        </w:tc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Областной бюджет Ленинградской област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АТО  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вида деятельности 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юджетная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д счета бюджетного учета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10180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иодичность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месячна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:  руб.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21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аген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орреспонди-</w:t>
            </w:r>
          </w:p>
        </w:tc>
      </w:tr>
      <w:tr>
        <w:trPr>
          <w:trHeight w:val="240" w:hRule="atLeast"/>
        </w:trPr>
        <w:tc>
          <w:tcPr>
            <w:tcW w:w="40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ого учета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бету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редиту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ющего счета </w:t>
            </w:r>
          </w:p>
        </w:tc>
      </w:tr>
      <w:tr>
        <w:trPr>
          <w:trHeight w:val="240" w:hRule="atLeast"/>
        </w:trPr>
        <w:tc>
          <w:tcPr>
            <w:tcW w:w="4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а</w:t>
            </w:r>
          </w:p>
        </w:tc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АТО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юджетного </w:t>
            </w:r>
          </w:p>
        </w:tc>
      </w:tr>
      <w:tr>
        <w:trPr>
          <w:trHeight w:val="210" w:hRule="atLeast"/>
        </w:trPr>
        <w:tc>
          <w:tcPr>
            <w:tcW w:w="4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П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</w:p>
        </w:tc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а</w:t>
            </w:r>
          </w:p>
        </w:tc>
      </w:tr>
      <w:tr>
        <w:trPr>
          <w:trHeight w:val="24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40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по топливно-энергетическому комплексу Ленинградской области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2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10 18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денежные расчет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неденежные расчет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 11705020 02 0000 180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0 000,00   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03 340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999"/>
        <w:gridCol w:w="1038"/>
        <w:gridCol w:w="1628"/>
        <w:gridCol w:w="2264"/>
        <w:gridCol w:w="1649"/>
        <w:gridCol w:w="1557"/>
        <w:gridCol w:w="1597"/>
      </w:tblGrid>
      <w:tr>
        <w:trPr>
          <w:trHeight w:val="255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зец  6</w:t>
            </w:r>
          </w:p>
        </w:tc>
      </w:tr>
      <w:tr>
        <w:trPr>
          <w:trHeight w:val="80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ПРАВКА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 консолидируемым  расчета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5</w:t>
            </w:r>
          </w:p>
        </w:tc>
      </w:tr>
      <w:tr>
        <w:trPr>
          <w:trHeight w:val="345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 1 ________  200__г.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.00.0000</w:t>
            </w:r>
          </w:p>
        </w:tc>
      </w:tr>
      <w:tr>
        <w:trPr>
          <w:trHeight w:val="300" w:hRule="atLeast"/>
        </w:trPr>
        <w:tc>
          <w:tcPr>
            <w:tcW w:w="60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рганизующего исполнение бюджета; органа,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яющего кассовое обслуживание исполнения бюджета;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9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ого распорядителя (распорядителя), получателя,  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тора поступлений            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Комитет общего и профессионального </w:t>
              <w:br/>
              <w:t>образования Лен.области (сводная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 ОКПО  </w:t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бюджета (публично-правового образования )       </w:t>
            </w:r>
          </w:p>
        </w:tc>
        <w:tc>
          <w:tcPr>
            <w:tcW w:w="4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Областной бюджет Ленинградской област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ОКАТО   </w:t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вида деятельности 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юджетная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д счета бюджетного учета</w:t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10180</w:t>
            </w:r>
          </w:p>
        </w:tc>
      </w:tr>
      <w:tr>
        <w:trPr>
          <w:trHeight w:val="255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иодичность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месячна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:  руб.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87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агент</w:t>
            </w:r>
          </w:p>
        </w:tc>
        <w:tc>
          <w:tcPr>
            <w:tcW w:w="22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орреспонди-</w:t>
            </w:r>
          </w:p>
        </w:tc>
      </w:tr>
      <w:tr>
        <w:trPr>
          <w:trHeight w:val="240" w:hRule="atLeast"/>
        </w:trPr>
        <w:tc>
          <w:tcPr>
            <w:tcW w:w="3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ого учета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бету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редиту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ющего счета </w:t>
            </w:r>
          </w:p>
        </w:tc>
      </w:tr>
      <w:tr>
        <w:trPr>
          <w:trHeight w:val="240" w:hRule="atLeast"/>
        </w:trPr>
        <w:tc>
          <w:tcPr>
            <w:tcW w:w="3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АТО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юджетного </w:t>
            </w:r>
          </w:p>
        </w:tc>
      </w:tr>
      <w:tr>
        <w:trPr>
          <w:trHeight w:val="210" w:hRule="atLeast"/>
        </w:trPr>
        <w:tc>
          <w:tcPr>
            <w:tcW w:w="3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П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а</w:t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а</w:t>
            </w:r>
          </w:p>
        </w:tc>
      </w:tr>
      <w:tr>
        <w:trPr>
          <w:trHeight w:val="240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39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по топливно-энергетическому комплексу Ленинградской области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0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0 000,00  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10 18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0 000,00  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9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денежные расчеты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 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неденежные расчеты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0000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 11705020 02 0000 180</w:t>
            </w:r>
          </w:p>
        </w:tc>
        <w:tc>
          <w:tcPr>
            <w:tcW w:w="1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90 000,00    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03 340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34" w:right="1134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4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451;fld=134;dst=100013" TargetMode="External"/><Relationship Id="rId3" Type="http://schemas.openxmlformats.org/officeDocument/2006/relationships/hyperlink" Target="consultantplus://offline/main?base=LAW;n=58289;fld=134" TargetMode="External"/><Relationship Id="rId4" Type="http://schemas.openxmlformats.org/officeDocument/2006/relationships/hyperlink" Target="consultantplus://offline/main?base=SPB;n=90213;fld=134;dst=100044" TargetMode="External"/><Relationship Id="rId5" Type="http://schemas.openxmlformats.org/officeDocument/2006/relationships/hyperlink" Target="consultantplus://offline/main?base=LAW;n=97451;fld=134;dst=104151" TargetMode="External"/><Relationship Id="rId6" Type="http://schemas.openxmlformats.org/officeDocument/2006/relationships/hyperlink" Target="consultantplus://offline/main?base=LAW;n=97451;fld=134;dst=104151" TargetMode="External"/><Relationship Id="rId7" Type="http://schemas.openxmlformats.org/officeDocument/2006/relationships/hyperlink" Target="consultantplus://offline/main?base=LAW;n=97451;fld=134;dst=104151" TargetMode="External"/><Relationship Id="rId8" Type="http://schemas.openxmlformats.org/officeDocument/2006/relationships/hyperlink" Target="consultantplus://offline/main?base=SPB;n=90213;fld=134;dst=100094" TargetMode="External"/><Relationship Id="rId9" Type="http://schemas.openxmlformats.org/officeDocument/2006/relationships/hyperlink" Target="consultantplus://offline/main?base=LAW;n=108797;fld=134;dst=102200" TargetMode="External"/><Relationship Id="rId10" Type="http://schemas.openxmlformats.org/officeDocument/2006/relationships/hyperlink" Target="consultantplus://offline/main?base=LAW;n=108797;fld=134;dst=102200" TargetMode="External"/><Relationship Id="rId11" Type="http://schemas.openxmlformats.org/officeDocument/2006/relationships/hyperlink" Target="consultantplus://offline/main?base=LAW;n=108797;fld=134;dst=102200" TargetMode="External"/><Relationship Id="rId12" Type="http://schemas.openxmlformats.org/officeDocument/2006/relationships/hyperlink" Target="consultantplus://offline/main?base=LAW;n=108797;fld=134;dst=102200" TargetMode="External"/><Relationship Id="rId13" Type="http://schemas.openxmlformats.org/officeDocument/2006/relationships/hyperlink" Target="consultantplus://offline/main?base=LAW;n=108797;fld=134;dst=102200" TargetMode="External"/><Relationship Id="rId14" Type="http://schemas.openxmlformats.org/officeDocument/2006/relationships/hyperlink" Target="consultantplus://offline/main?base=LAW;n=108797;fld=134;dst=10220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44:00Z</dcterms:created>
  <dc:creator>******</dc:creator>
  <dc:description/>
  <cp:keywords/>
  <dc:language>en-US</dc:language>
  <cp:lastModifiedBy>User</cp:lastModifiedBy>
  <cp:lastPrinted>2013-01-25T15:21:00Z</cp:lastPrinted>
  <dcterms:modified xsi:type="dcterms:W3CDTF">2013-03-06T07:41:00Z</dcterms:modified>
  <cp:revision>38</cp:revision>
  <dc:subject/>
  <dc:title>10</dc:title>
</cp:coreProperties>
</file>