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ПО ТОПЛИВНО-ЭНЕРГЕТИЧЕСКОМУ КОМПЛЕК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_”___________ 2013 г.                                                    № ___________</w:t>
      </w:r>
    </w:p>
    <w:p>
      <w:pPr>
        <w:pStyle w:val="ConsPlusTitle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МЕРОПРИЯТИЙ РЕАЛИЗУЕМЫХ МУНИЦИПАЛЬНЫМИ ОБРАЗОВАНИЯМИ ПО ПОДГОТОВКЕ ОБЪЕКТОВ ТЕПЛОСНАБЖЕНИЯ К ОТОПИТЕЛЬНОМУ СЕЗОН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целях утверждения перечня мероприятий реализуемых муниципальными образованиями по подготовке объектов теплоснабжения к отопительному сезону:</w:t>
      </w:r>
    </w:p>
    <w:p>
      <w:pPr>
        <w:pStyle w:val="Normal"/>
        <w:spacing w:lineRule="auto" w:line="2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1.</w:t>
        <w:tab/>
        <w:t xml:space="preserve">Утвердить  Перечень мероприятий согласно приложению 1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распоряжением оставляю за собой.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опливно-энергетическому комплексу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</w:t>
        <w:tab/>
        <w:tab/>
        <w:tab/>
      </w:r>
      <w:r>
        <w:rPr>
          <w:color w:val="FF0000"/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А. В. Гаврилов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left="778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778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778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778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7788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7788" w:hanging="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 топливно-энергетическому комплексу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___» августа 2013 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31"/>
        <w:gridCol w:w="2786"/>
        <w:gridCol w:w="246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ая принадлежность (муниципальное образование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ъекта, меропри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субсидии (тыс. рублей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омановское сельское поселение Всеволожского муниципального район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Капитальный ремонт котла №3 кот №36 д. Романов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5,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пилицкое сельское поселение Волосов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участков тепловых сетей и сетей ГВС д.Терпилиц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4,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ановское сельское поселение Волхов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котла КВГМ-2,5-95 в котельной пос. Селиванов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диноостровское сельское поселение Волх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отла отопительного водогрейного КВГМ 2,5-95№1 д. Вындин Ост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1,5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ковское сельское поселение Волхов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котла КВГМ 2,5-95 с горелкой Р-92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 Береж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2,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адищенское сельское поселение Волхов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отла отопительного водогрейного КВГМ 2,5-95 д. Усадищ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чевжинское сель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иш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котла №1 Кв-ГМ 3Мв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0,6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гинское городское поселение Кир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гольной котельной в пос. Старая Малукса. Капитальный ремонт водогрейного котла ДКВР 2,5/13, замена дымососа и циклонной установ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,6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дейнопольское городское поселение Лодейнополь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еплотрассы к зданиям уч. Корпуса и столовой МКОУ №1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егское сельское поселение Лодейноп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теплотрассы к жилым домам №7 ул. Комсомольская, №20 и №22 ул. Лесная и на школу п. Янег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,4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одарское сельское поселение </w:t>
            </w:r>
          </w:p>
          <w:p>
            <w:pPr>
              <w:pStyle w:val="Normal"/>
              <w:jc w:val="both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тепловых сетей в пос.Володарское на участках: котельная-УТ1, УТ2-УТ3,  УТ3-УТ4, УТ4-ТК2, УТ5-ТК3, ТК2-д/сад, УТ7-ж/д №1 и №2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4,5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одарское сельское поселение </w:t>
            </w:r>
          </w:p>
          <w:p>
            <w:pPr>
              <w:pStyle w:val="Normal"/>
              <w:jc w:val="both"/>
              <w:rPr/>
            </w:pPr>
            <w:r>
              <w:rPr/>
              <w:t>Луж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отла КВР-Р-1, ремонт здания котельн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ержинское сельское поселение Лу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тепловых сетей в пос. им.Дзержинского на участках: ТК8 ул.Новая -д/сад-ж/дома 3и7 по ул.Лужская и 1 по ул.Полева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3,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ержинское сельское поселение Лу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тепловых сетей в пос.Торошковичи на участках от ТК7 до ж/домов №5 и №6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,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ьминское сельское поселение Лу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тепловых сетей в пос.Осьмино на участке от ТК5 до школ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овское сельское поселение </w:t>
            </w:r>
          </w:p>
          <w:p>
            <w:pPr>
              <w:pStyle w:val="Normal"/>
              <w:jc w:val="both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тепловых сетей в пос.Почап на участках: УТ1-УТ2-ТК1-ТК17-ТК18-ТК-19-ТК-20; ТК-2-УТ3-ТКФ-ТК3; УТ3-ж/д №18; ТК17-ж/д №20; ТК18-ж/д №21; ТК19-ж/д №44а; ТК20-ж/д №44б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7,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ское городское поселение Лу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плотрассы от ТК10-ТК19-ТК20-ТК21-ТК23-ТК24-ТК19-ж/д№31,ТК20-ж/д№33,ТК21-ж/д№35, ТК23-ж/д№5, ТК24-ж/д№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6,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ское городское поселение Луж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отла КВР-0,8-95 в котельной п. Живой руч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брянское сельское поселение Луж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отла КЕ-6,5-14 с сетевыми насосами п. Серебрянс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ошовское сельское поселение </w:t>
            </w:r>
          </w:p>
          <w:p>
            <w:pPr>
              <w:pStyle w:val="Normal"/>
              <w:jc w:val="both"/>
              <w:rPr/>
            </w:pPr>
            <w:r>
              <w:rPr/>
              <w:t>Луж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отла КВр-0,8-95 с дымосоами п. Верд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5,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жское городское поселен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пловых сетей от котельной 3-122 до микрорайона "Красный городок" Луга-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87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жское городское поселен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епловых сетей на территории больничного городка г. Л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3,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м-Тесовское сельское посе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тепловых сетей в пос.Ям-Тесово на участках: ТК6-ж/д №1; ТК7-ж/д №2; ТК8-ТК13; ТК13-д/к; ТК13-школа; ТУ ж/д №6-ТУ ж/д №9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6,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есенское город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орож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тепловых сет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7,7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ивское сель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анцев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котла ЭР 2,5-9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 Загривь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катское сельское поселени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анцев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аварийного участка теплотрассы и ГВС от Тк 22 до д. №3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7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хвинское город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хвин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одогрейного котла ПТВМ-100, ст.№7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76,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хвинское город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хвин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тепловых сетей г. Тихвин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324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щинское город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участка теплотрассы от ТК к д.48 по ул.Шалави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 Рощи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щинское город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участка теплотрассы к д.5,7 по пер. Садовому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 Рощи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щинское город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теплотрассы к д.2 по ул.Школьной п.Пушное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аменногорское городское поселение  </w:t>
            </w:r>
            <w:r>
              <w:rPr/>
              <w:t>Выборгского муниципальн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участка теплотрассы   и трубопровода ГВС от газовой котельной до ТК-3  п. Пруд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омайское сельское поселение </w:t>
            </w:r>
            <w:r>
              <w:rPr/>
              <w:t>Выбор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теплотрасы и участка горячего водоснабжения от Тку д.44 до ТК у д.3 в п. Ольшаник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сносельское сель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труб теплосети от котельной до ТК4 п.Коробицин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тское сель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участка теплотрассы от ТК Больницы до ТК по ул. Школьная д. 48. п.Советски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8,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нчаровское сель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Замена теплотрассы и трубопровода ГВС от ТК-6 до ТК-3 п.Перов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орское город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участка теплотрассы от д. 4   по ул.Поселковая до ТК д.7 ул.Поселковая п.Камышевка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7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езневское сельское посе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гского муниципального райо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участка теплотрассы от ТК7 до ТК6 п.Селезнев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6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 000,00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  <w:bookmarkStart w:id="0" w:name="Par29"/>
      <w:bookmarkStart w:id="1" w:name="Par29"/>
      <w:bookmarkEnd w:id="1"/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8:00Z</dcterms:created>
  <dc:creator>Владелец</dc:creator>
  <dc:description/>
  <cp:keywords/>
  <dc:language>en-US</dc:language>
  <cp:lastModifiedBy>Владелец</cp:lastModifiedBy>
  <cp:lastPrinted>2013-08-14T17:45:00Z</cp:lastPrinted>
  <dcterms:modified xsi:type="dcterms:W3CDTF">2013-08-14T13:48:00Z</dcterms:modified>
  <cp:revision>5</cp:revision>
  <dc:subject/>
  <dc:title>АДМИНИСТРАЦИЯ ЛЕНИНГРАДСКОЙ ОБЛАСТИ</dc:title>
</cp:coreProperties>
</file>