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ЛЕНИНГРАД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КОМИТЕТ ПО ТОПЛИВНО-ЭНЕРГЕТИЧЕСКОМУ КОМПЛЕКСУ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ЛЕНИНГРАД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ИКАЗ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от «__» _________ 2014 год                                                                                            № __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right="5040" w:hanging="0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Б УТВЕРЖДЕНИИ КРИТЕРИЕВ И ПОКАЗАТЕЛЕЙ ЭФФЕКТИВНОСТИ И РЕЗУЛЬТАТИВНОСТИ ДЕЯТЕЛЬНОСТИ ПОДВЕДОМСТВЕННОГО ГОСУДАРСТВЕННОГО КАЗЁННОГО УЧРЕЖДЕНИЯ ЛЕНИНГРАДСКОЙ ОБЛАСТИ «ЦЕНТР ЭНЕРГОСБЕРЕЖЕНИЯ И ПОВЫШЕНИЯ ЭНЕРГОЭФФЕКТИВНОСТИ ЛЕНИНГРАДСКОЙ ОБЛАСТИ» И ЕГО ДИРЕКТОРА</w:t>
      </w:r>
    </w:p>
    <w:p>
      <w:pPr>
        <w:pStyle w:val="ConsPlusTitle"/>
        <w:numPr>
          <w:ilvl w:val="0"/>
          <w:numId w:val="0"/>
        </w:numPr>
        <w:ind w:right="5040" w:hanging="0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ind w:right="5040" w:hanging="0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о исполнение пункта 2 постановления Правительства Ленинградской области от 15 июня 2011 года № 173 «Об утверждении Положения о системах оплаты труда в государственных бюджетных учреждениях Ленинградской области и государственных казённых учреждениях Ленинградской области по видам экономической деятельности» и в целях реализации положений област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июня 2011 года № 32-оз «Об оплате труда работников государственных бюджетных учреждений Ленинградской области и государственных казённых учреждений Ленинградской области» приказыва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критерии и показатели эффективности и результативности деятельности подведомственного государственного казённого учреждения Ленинградской области «Центр энергосбережения и повышения энергоэффективности Ленинградской области» и его директора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риказу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риказ комитета по топливно-энергетическому комплексу Ленинградской области № 8 от 03 апреля 2013 года «Об утверждении критериев и показателей эффективности и результативности деятельности подведомственного государственного казённого учреждения Ленинградской области «Центр энергосбережения и повышения энергоэффективности Ленинградской области» и его директ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565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Председатель комитета                                                                           А.В. Гаврил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риказу комит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о топливно-энергетическому</w:t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right"/>
        <w:outlineLvl w:val="0"/>
        <w:rPr/>
      </w:pPr>
      <w:r>
        <w:rPr/>
        <w:t>комплексу Ленинград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__.______.2014 №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и показател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и и результативности деятельности подведомственного государственного казённого учреждения Ленинградской области «Центр энергосбережения и повышения энергоэффективности Ленинградской области» и его директор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2880"/>
        <w:gridCol w:w="1316"/>
        <w:gridCol w:w="1260"/>
        <w:gridCol w:w="2036"/>
        <w:gridCol w:w="1620"/>
        <w:gridCol w:w="259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итерия эффективности и результатив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ятельности руководителя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учре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критерия (баллы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ст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сполнения показателя в баллах</w:t>
            </w:r>
          </w:p>
        </w:tc>
      </w:tr>
      <w:tr>
        <w:trPr/>
        <w:tc>
          <w:tcPr>
            <w:tcW w:w="15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Основная деятельность учреждения/Исполнительская дисципли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заданий и поручений Отраслевого органа своевременно и в надлежащем объ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заданий и поручений, исполненных своевременно и в надлежащем объем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 руководителя учрежд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четная форма, в соответствии с приложение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, в последний рабочий день меся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95% - 25 б</w:t>
            </w:r>
          </w:p>
          <w:p>
            <w:pPr>
              <w:pStyle w:val="Normal"/>
              <w:jc w:val="both"/>
              <w:rPr/>
            </w:pPr>
            <w:r>
              <w:rPr/>
              <w:t>от 70% до 95% -20 б</w:t>
            </w:r>
          </w:p>
          <w:p>
            <w:pPr>
              <w:pStyle w:val="Normal"/>
              <w:jc w:val="both"/>
              <w:rPr/>
            </w:pPr>
            <w:r>
              <w:rPr/>
              <w:t>от 50% до 70% - 15 б</w:t>
            </w:r>
          </w:p>
          <w:p>
            <w:pPr>
              <w:pStyle w:val="Normal"/>
              <w:jc w:val="both"/>
              <w:rPr/>
            </w:pPr>
            <w:r>
              <w:rPr/>
              <w:t>менее 50% - 0 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ланов работы Учреждения, утвержденных в установленном поряд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исполненных мероприятий из числа запланированны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 руководителя учреждения.</w:t>
            </w:r>
          </w:p>
          <w:p>
            <w:pPr>
              <w:pStyle w:val="Normal"/>
              <w:jc w:val="both"/>
              <w:rPr/>
            </w:pPr>
            <w:r>
              <w:rPr/>
              <w:t>Отчетная форма, в соответствии с приложени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, в последний рабочий день меся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95% - 25 б</w:t>
            </w:r>
          </w:p>
          <w:p>
            <w:pPr>
              <w:pStyle w:val="Normal"/>
              <w:jc w:val="both"/>
              <w:rPr/>
            </w:pPr>
            <w:r>
              <w:rPr/>
              <w:t>от 70% до 95% -20 б</w:t>
            </w:r>
          </w:p>
          <w:p>
            <w:pPr>
              <w:pStyle w:val="Normal"/>
              <w:jc w:val="both"/>
              <w:rPr/>
            </w:pPr>
            <w:r>
              <w:rPr/>
              <w:t>от 50% до 70% - 15 б</w:t>
            </w:r>
          </w:p>
          <w:p>
            <w:pPr>
              <w:pStyle w:val="Normal"/>
              <w:jc w:val="both"/>
              <w:rPr/>
            </w:pPr>
            <w:r>
              <w:rPr/>
              <w:t>менее 50% - 0 б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нормативных правовых актов Ленинградской области, а также приказов, распоряжений  Отраслевого орган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воевременно исполненных НПА Ленинградской области, приказов и распоряжений Отраслевого орга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 руководителя учреждения.</w:t>
            </w:r>
          </w:p>
          <w:p>
            <w:pPr>
              <w:pStyle w:val="Normal"/>
              <w:jc w:val="both"/>
              <w:rPr/>
            </w:pPr>
            <w:r>
              <w:rPr/>
              <w:t>Отчетная форма, в соответствии с приложени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, в последний рабочий день меся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95% - 25 б</w:t>
            </w:r>
          </w:p>
          <w:p>
            <w:pPr>
              <w:pStyle w:val="Normal"/>
              <w:jc w:val="both"/>
              <w:rPr/>
            </w:pPr>
            <w:r>
              <w:rPr/>
              <w:t>от 70% до 95% -20 б</w:t>
            </w:r>
          </w:p>
          <w:p>
            <w:pPr>
              <w:pStyle w:val="Normal"/>
              <w:jc w:val="both"/>
              <w:rPr/>
            </w:pPr>
            <w:r>
              <w:rPr/>
              <w:t>от 50% до 70% - 15 б</w:t>
            </w:r>
          </w:p>
          <w:p>
            <w:pPr>
              <w:pStyle w:val="Normal"/>
              <w:jc w:val="both"/>
              <w:rPr/>
            </w:pPr>
            <w:r>
              <w:rPr/>
              <w:t>менее 50% - 0 б</w:t>
            </w:r>
          </w:p>
        </w:tc>
      </w:tr>
      <w:tr>
        <w:trPr/>
        <w:tc>
          <w:tcPr>
            <w:tcW w:w="15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количество баллов, полученных по основной деятельности учреждения, составляет 75 баллов</w:t>
            </w:r>
          </w:p>
        </w:tc>
      </w:tr>
      <w:tr>
        <w:trPr/>
        <w:tc>
          <w:tcPr>
            <w:tcW w:w="15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Финансово-экономическая деятельность учрежд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ность        </w:t>
              <w:br/>
              <w:t>представления бюджетных заявок по изменению бюджетной сметы (не превышение допустимого числа изменений бюджетной сметы по инициативе учрежден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оданных по инициативе учреждения бюджетных заявок на изменение бюджетной сметы в квартал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лад руководителя учрежде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, в последний рабочий день кварта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1 раза в квартал – 10 б</w:t>
            </w:r>
          </w:p>
          <w:p>
            <w:pPr>
              <w:pStyle w:val="Normal"/>
              <w:jc w:val="both"/>
              <w:rPr/>
            </w:pPr>
            <w:r>
              <w:rPr/>
              <w:t>более 1 раза в квартал – 0 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/>
            </w:pPr>
            <w:r>
              <w:rPr/>
              <w:t>Своевременность выплаты заработной платы, уплаты налогов, сборов и иных платеж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лучаев задержки выплаты заработной платы, уплаты налогов, сборов и иных платеж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 руководителя учрежд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, в последний рабочий день меся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случаев нарушения сроков – 10б</w:t>
            </w:r>
          </w:p>
          <w:p>
            <w:pPr>
              <w:pStyle w:val="Normal"/>
              <w:jc w:val="both"/>
              <w:rPr/>
            </w:pPr>
            <w:r>
              <w:rPr/>
              <w:t>1 случай – 5 б</w:t>
            </w:r>
          </w:p>
          <w:p>
            <w:pPr>
              <w:pStyle w:val="Normal"/>
              <w:jc w:val="both"/>
              <w:rPr/>
            </w:pPr>
            <w:r>
              <w:rPr/>
              <w:t>2 и более случаев – 0 б</w:t>
            </w:r>
          </w:p>
        </w:tc>
      </w:tr>
      <w:tr>
        <w:trPr/>
        <w:tc>
          <w:tcPr>
            <w:tcW w:w="15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количество баллов, полученных по финансово-экономической деятельности учреждения, составляет 20 баллов</w:t>
            </w:r>
          </w:p>
        </w:tc>
      </w:tr>
      <w:tr>
        <w:trPr/>
        <w:tc>
          <w:tcPr>
            <w:tcW w:w="15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Деятельность учреждения, направленная на работу с кадра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омплектованность    </w:t>
              <w:br/>
              <w:t xml:space="preserve">учреждения основным   </w:t>
              <w:br/>
              <w:t xml:space="preserve">персонало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занятых работников к установленному числу рабочих мес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 руководителя учреждения. Отчетная форма, в соответствии с приложени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, в последний рабочий день меся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90% - 10 б</w:t>
            </w:r>
          </w:p>
          <w:p>
            <w:pPr>
              <w:pStyle w:val="Normal"/>
              <w:jc w:val="both"/>
              <w:rPr/>
            </w:pPr>
            <w:r>
              <w:rPr/>
              <w:t>от 80% до 90% -5 б</w:t>
            </w:r>
          </w:p>
          <w:p>
            <w:pPr>
              <w:pStyle w:val="Normal"/>
              <w:jc w:val="both"/>
              <w:rPr/>
            </w:pPr>
            <w:r>
              <w:rPr/>
              <w:t>менее 80% - 0 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/>
            </w:pPr>
            <w:r>
              <w:rPr/>
              <w:t>Обеспечение учета и сохранности документов по личному составу, а также своевременная  передача их на государственное хранение в установленном поряд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лучаев нарушения правил учета, сохранности и архивирования докумен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 руководителя учреждения. Отчетная форма, в соответствии с приложени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, в последний рабочий день меся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случаев нарушений – 10 б</w:t>
            </w:r>
          </w:p>
          <w:p>
            <w:pPr>
              <w:pStyle w:val="Normal"/>
              <w:jc w:val="both"/>
              <w:rPr/>
            </w:pPr>
            <w:r>
              <w:rPr/>
              <w:t>1 сл. – 8 б</w:t>
            </w:r>
          </w:p>
          <w:p>
            <w:pPr>
              <w:pStyle w:val="Normal"/>
              <w:jc w:val="both"/>
              <w:rPr/>
            </w:pPr>
            <w:r>
              <w:rPr/>
              <w:t>2 сл. – 5 б</w:t>
            </w:r>
          </w:p>
          <w:p>
            <w:pPr>
              <w:pStyle w:val="Normal"/>
              <w:jc w:val="both"/>
              <w:rPr/>
            </w:pPr>
            <w:r>
              <w:rPr/>
              <w:t>3 сл. и более – 0 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/>
            </w:pPr>
            <w:r>
              <w:rPr/>
              <w:t>Обеспечение сохранности имущества Собственника, переданного на правах оперативного упр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лучаев нарушения сохранности и использования не по назначению переданного Учреждению имущества Собственни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 руководителя учреждения. Отчетная форма, в соответствии с приложени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, в последний рабочий день меся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случаев нарушений – 10 б</w:t>
            </w:r>
          </w:p>
          <w:p>
            <w:pPr>
              <w:pStyle w:val="Normal"/>
              <w:jc w:val="both"/>
              <w:rPr/>
            </w:pPr>
            <w:r>
              <w:rPr/>
              <w:t>1 сл. – 8 б</w:t>
            </w:r>
          </w:p>
          <w:p>
            <w:pPr>
              <w:pStyle w:val="Normal"/>
              <w:jc w:val="both"/>
              <w:rPr/>
            </w:pPr>
            <w:r>
              <w:rPr/>
              <w:t>2 сл. – 5 б</w:t>
            </w:r>
          </w:p>
          <w:p>
            <w:pPr>
              <w:pStyle w:val="Normal"/>
              <w:jc w:val="both"/>
              <w:rPr/>
            </w:pPr>
            <w:r>
              <w:rPr/>
              <w:t>3 сл. и более – 0 б</w:t>
            </w:r>
          </w:p>
        </w:tc>
      </w:tr>
      <w:tr>
        <w:trPr/>
        <w:tc>
          <w:tcPr>
            <w:tcW w:w="15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количество баллов, полученных по кадровой деятельности учреждения, составляет 30 баллов</w:t>
            </w:r>
          </w:p>
        </w:tc>
      </w:tr>
    </w:tbl>
    <w:p>
      <w:pPr>
        <w:pStyle w:val="Normal"/>
        <w:rPr/>
      </w:pPr>
      <w:r>
        <w:rPr/>
        <w:t>При получении максимального количества баллов по разделам 1 и 3 руководитель получает месячную премию в размере 130% оклада.</w:t>
      </w:r>
    </w:p>
    <w:p>
      <w:pPr>
        <w:pStyle w:val="Normal"/>
        <w:rPr/>
      </w:pPr>
      <w:r>
        <w:rPr/>
        <w:t>При получении максимального количества баллов по пункту 5 раздела 2 руководитель получает ежемесячную премию в размере 10% оклада.</w:t>
      </w:r>
    </w:p>
    <w:p>
      <w:pPr>
        <w:pStyle w:val="Normal"/>
        <w:rPr/>
      </w:pPr>
      <w:r>
        <w:rPr/>
        <w:t>При получении максимального количества баллов по разделу 2 (кроме пункта 5) руководитель получает ежеквартальную премию в размере 90% оклада.</w:t>
      </w:r>
    </w:p>
    <w:p>
      <w:pPr>
        <w:pStyle w:val="Normal"/>
        <w:rPr/>
      </w:pPr>
      <w:r>
        <w:rPr/>
        <w:t>При выполнении особо важных и сложных заданий и поручений руководитель получает ежемесячную премию в размере 10% оклада.</w:t>
      </w:r>
    </w:p>
    <w:p>
      <w:pPr>
        <w:pStyle w:val="Normal"/>
        <w:rPr/>
      </w:pPr>
      <w:r>
        <w:rPr/>
        <w:t>Средства экономии фонда заработной платы могут быть распределены на годовую премию.</w:t>
      </w:r>
    </w:p>
    <w:p>
      <w:pPr>
        <w:pStyle w:val="Normal"/>
        <w:rPr/>
      </w:pPr>
      <w:r>
        <w:rPr/>
        <w:t>Объем фактически начисляемой премии рассчитывается пропорционально баллам, полученным в соответствующем разделе.</w:t>
      </w:r>
    </w:p>
    <w:p>
      <w:pPr>
        <w:pStyle w:val="Normal"/>
        <w:rPr/>
      </w:pPr>
      <w:r>
        <w:rPr/>
      </w:r>
    </w:p>
    <w:p>
      <w:pPr>
        <w:pStyle w:val="Normal"/>
        <w:ind w:left="9498" w:hanging="0"/>
        <w:jc w:val="right"/>
        <w:rPr/>
      </w:pPr>
      <w:r>
        <w:rPr/>
        <w:t>ПРИЛОЖЕНИЕ</w:t>
      </w:r>
    </w:p>
    <w:p>
      <w:pPr>
        <w:pStyle w:val="Normal"/>
        <w:ind w:left="9781" w:hanging="0"/>
        <w:rPr/>
      </w:pPr>
      <w:r>
        <w:rPr/>
        <w:t xml:space="preserve">к критериям и показателям </w:t>
      </w:r>
    </w:p>
    <w:p>
      <w:pPr>
        <w:pStyle w:val="Normal"/>
        <w:ind w:left="9781" w:hanging="0"/>
        <w:rPr/>
      </w:pPr>
      <w:r>
        <w:rPr/>
        <w:t>эффективности и результативности деятельности подведомственного государственного казённого учреждения Ленинградской области «Центр энергосбережения и повышения энергоэффективности Ленинградской области» и его директора</w:t>
      </w:r>
    </w:p>
    <w:p>
      <w:pPr>
        <w:pStyle w:val="Normal"/>
        <w:ind w:left="9781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етная форма за _______ 20__ года</w:t>
      </w:r>
    </w:p>
    <w:tbl>
      <w:tblPr>
        <w:tblW w:w="15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85"/>
        <w:gridCol w:w="5954"/>
        <w:gridCol w:w="2126"/>
        <w:gridCol w:w="215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итерия эффективности и результатив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ятельности руководителя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учре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показател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достигнутый показатель</w:t>
            </w:r>
          </w:p>
        </w:tc>
      </w:tr>
      <w:tr>
        <w:trPr/>
        <w:tc>
          <w:tcPr>
            <w:tcW w:w="15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Основная деятельность учреждения/Исполнительская дисципли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заданий и поручений Отраслевого органа своевременно и в надлежащем объ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заданий и поручений, исполненных своевременно и в надлежащем объ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ланов работы Учреждения, утвержденных в установленном поряд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исполненных мероприятий из числа запланиров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нормативных правовых актов Ленинградской области, а также приказов, распоряжений  Отраслевого органа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воевременно исполненных НПА Ленинградской области, приказов и распоряжений Отраслевого орг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5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количество баллов, полученных по основной деятельности учреждения, составляет 75 баллов</w:t>
            </w:r>
          </w:p>
        </w:tc>
      </w:tr>
      <w:tr>
        <w:trPr/>
        <w:tc>
          <w:tcPr>
            <w:tcW w:w="15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Финансово-экономическая деятельность учрежд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ность        </w:t>
              <w:br/>
              <w:t>представления бюджетных заявок по изменению бюджетной сметы (не превышение допустимого числа изменений бюджетной сметы по инициативе учреждения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оданных по инициативе учреждения бюджетных заявок на изменение бюджетной сметы в кварта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/>
            </w:pPr>
            <w:r>
              <w:rPr/>
              <w:t>Своевременность выплаты заработной платы, уплаты налогов, сборов и иных платеже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лучаев задержки выплаты заработной платы, уплаты налогов, сборов и и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количество баллов, полученных по финансово-экономической деятельности учреждения, составляет 20 баллов</w:t>
            </w:r>
          </w:p>
        </w:tc>
      </w:tr>
      <w:tr>
        <w:trPr/>
        <w:tc>
          <w:tcPr>
            <w:tcW w:w="15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Деятельность учреждения, направленная на работу с кадра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омплектованность    </w:t>
              <w:br/>
              <w:t xml:space="preserve">учреждения основным   </w:t>
              <w:br/>
              <w:t xml:space="preserve">персоналом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занятых работников к установленному числу рабочих м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/>
            </w:pPr>
            <w:r>
              <w:rPr/>
              <w:t>Обеспечение учета и сохранности документов по личному составу, а также своевременная  передача их на государственное хранение в установленном поряд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лучаев нарушения правил учета, сохранности и архивирова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/>
            </w:pPr>
            <w:r>
              <w:rPr/>
              <w:t>Обеспечение сохранности имущества Собственника, переданного на правах оперативного управ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лучаев нарушения сохранности и использования не по назначению переданного Учреждению имущества Собствен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/>
                <w:sz w:val="24"/>
                <w:szCs w:val="24"/>
                <w:highlight w:val="cy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Директор ГКУ ЛО «ЦЭПЭ ЛО»</w:t>
      </w:r>
    </w:p>
    <w:sectPr>
      <w:type w:val="nextPage"/>
      <w:pgSz w:orient="landscape" w:w="16838" w:h="11906"/>
      <w:pgMar w:left="96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1966;fld=134;dst=100028" TargetMode="External"/><Relationship Id="rId3" Type="http://schemas.openxmlformats.org/officeDocument/2006/relationships/hyperlink" Target="consultantplus://offline/main?base=SPB;n=114914;fld=134;dst=10001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1:35:00Z</dcterms:created>
  <dc:creator>*</dc:creator>
  <dc:description/>
  <dc:language>en-US</dc:language>
  <cp:lastModifiedBy>Алексей Юрьевич БЕЛОВ</cp:lastModifiedBy>
  <cp:lastPrinted>2014-02-27T15:03:00Z</cp:lastPrinted>
  <dcterms:modified xsi:type="dcterms:W3CDTF">2014-02-27T11:35:00Z</dcterms:modified>
  <cp:revision>2</cp:revision>
  <dc:subject/>
  <dc:title>ПРОЕКТ</dc:title>
</cp:coreProperties>
</file>